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6540</wp:posOffset>
                </wp:positionH>
                <wp:positionV relativeFrom="paragraph">
                  <wp:posOffset>-97155</wp:posOffset>
                </wp:positionV>
                <wp:extent cx="1941195" cy="675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57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1" t="-488" r="-161" b="-4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57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53.15pt;mso-wrap-distance-left:9.05pt;mso-wrap-distance-right:9.05pt;mso-wrap-distance-top:0pt;mso-wrap-distance-bottom:0pt;margin-top:-7.65pt;mso-position-vertical-relative:text;margin-left:3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57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1" t="-488" r="-161" b="-4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57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Im Rahmen des</w:t>
      </w:r>
    </w:p>
    <w:p>
      <w:pPr>
        <w:pStyle w:val="Heading1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  <w:b w:val="false"/>
        </w:rPr>
        <w:t>ISCM World New Music Festival 2006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Uraufführung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NewMediaPocketOper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Musiktheaterstücke mit Europäischen Partner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Centre for Research of Opera and Music Theatre, Sussex / Forum Neues Musiktheater der Staatsoper Stuttgart /Tempo Reale, Florenz / STEIM, Amsterdam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28.07.2006 und 29.07.2006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Bildnachweis + Copyright</w:t>
      </w:r>
      <w:r>
        <w:rPr>
          <w:rFonts w:cs="Arial Narrow" w:ascii="Arial Narrow" w:hAnsi="Arial Narrow"/>
        </w:rPr>
        <w:t>: Shabby Nuncar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Forum Neues Musiktheater der Staatsoper Stuttgar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 Römerkastell, Naststraße 31, D-70376 Stuttgar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. 0049 (0) 711 550423-21 / -20</w:t>
      </w:r>
    </w:p>
    <w:p>
      <w:pPr>
        <w:pStyle w:val="Normal"/>
        <w:rPr>
          <w:rFonts w:ascii="Arial Narrow" w:hAnsi="Arial Narrow" w:cs="Arial Narrow"/>
        </w:rPr>
      </w:pPr>
      <w:hyperlink r:id="rId4">
        <w:r>
          <w:rPr>
            <w:rStyle w:val="InternetLink"/>
            <w:rFonts w:cs="Arial Narrow" w:ascii="Arial Narrow" w:hAnsi="Arial Narrow"/>
            <w:color w:val="000000"/>
            <w:u w:val="none"/>
          </w:rPr>
          <w:t>forum.presse@staatstheater-stuttgart.de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ww.fnm.d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i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hyperlink" Target="mailto:forum.presse@staatstheater-stuttgart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54:00Z</dcterms:created>
  <dc:creator>Forum Neues Musiktheater</dc:creator>
  <dc:description/>
  <dc:language>en-US</dc:language>
  <cp:lastModifiedBy>Forum Neues Musiktheater</cp:lastModifiedBy>
  <dcterms:modified xsi:type="dcterms:W3CDTF">2006-06-30T14:54:00Z</dcterms:modified>
  <cp:revision>2</cp:revision>
  <dc:subject/>
  <dc:title>Forum Neues Musiktheater der Staatsoper Stuttgart</dc:title>
</cp:coreProperties>
</file>